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RANÓPOLIS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SNP_001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8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857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amoran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azend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nt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s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,7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0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RANÓPOLIS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SNP_001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8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8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89120" cy="330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70400" cy="334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17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17:00Z</dcterms:modified>
  <cp:revision>2</cp:revision>
  <dc:subject/>
  <dc:title>AURIFLAMA SP</dc:title>
</cp:coreProperties>
</file>